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ecdsa 0.1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1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WCllfkLni+PJtCoQbJ5u7Jn0ALk38DVM14Uqc2ePPiqaBzbCv1gFoKqSFcq4gkpFGbLd6G
oeNCh1WvG9CrayahWLFTUdi75hAdlG/eO93vppCYpqSvDQULSaOsPbrvTxo3pR3WzaFElgXo
OE3nYIWFwkdAQxfNhABzRa5v6jd1wxUgcAi9QyS+xc/bKtLTXybjZXtGhLKr5t9U5uM9B0gw
mqL/3q56+QwyqSfmBM</vt:lpwstr>
  </property>
  <property fmtid="{D5CDD505-2E9C-101B-9397-08002B2CF9AE}" pid="3" name="_2015_ms_pID_7253431">
    <vt:lpwstr>02t6oJwDwr4IrB1CGg4tGxBbtU+3U/AIZR+SBClpPOmWLNcXsanLZ3
hilxa0EBTxsy8qonYgYPC5MinCIWf+GtZSBON2X4bkjXPfB7PU0NO2M/LQsTp/JXSetP+iuZ
DrijdekTK2mzWdDvpW0r8t2FOUDZ70DDTMqe8eCBH/deWYOI938FUb4j1OpvuNCYWUG+LLW2
ZcsFzuRrD+3FDK4mSJMivI4PlVVLtYSPZrC0</vt:lpwstr>
  </property>
  <property fmtid="{D5CDD505-2E9C-101B-9397-08002B2CF9AE}" pid="4" name="_2015_ms_pID_7253431_00">
    <vt:lpwstr>_2015_ms_pID_7253431</vt:lpwstr>
  </property>
  <property fmtid="{D5CDD505-2E9C-101B-9397-08002B2CF9AE}" pid="5" name="_2015_ms_pID_7253432">
    <vt:lpwstr>LP8nCcc1U7OM7qK+wT2p1aLE1wjUmIfKlX2f
akba13mpSkTHitfRvMbsZVjFwxC6w6fE6GDyx9+o6CfZcBOgE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097</vt:lpwstr>
  </property>
</Properties>
</file>